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11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528"/>
        <w:gridCol w:w="4068"/>
      </w:tblGrid>
      <w:tr>
        <w:trPr>
          <w:trHeight w:val="80" w:hRule="atLeast"/>
        </w:trPr>
        <w:tc>
          <w:tcPr>
            <w:tcW w:w="42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листопада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ередачу земельних ділянок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 постійне користування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лужбі відновлення та розвитку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інфраструктури у Львівській області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7, 21, 39 Закону України "Про місцеві державні адміністрації", статей 17, 83, 92, 122, 123 Земельного кодексу України, пунктів 4, 5 розділу ІІ "Прикінцеві та перехідні положення" Закону України "Про внесення змін і доповнень до деяких законодавчих актів України щодо розмежування земель державної та комунальної власності", враховуючи рішення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ії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 Радехівської міської ради від 08 вересня 2021 року №57 "Про затвердження проектів землеустрою щодо відведення земельних  ділянок Службі автомобільних доріг у Львівській області для обслуговування автомобільної дороги державного значення Р-17 Львів-Радехів-Луцьк, яка проходить по території Радехівської міської ради", розглянувши клопотання Служби відновлення та розвитку інфраструктури у Львівській області від 26 жовтня 2023 року №05-4183/13-06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Передати Службі відновлення та розвитку інфраструктури у Львівській області у постійне користування згідно КВЦПЗ 12.04 Для розміщення та експлуатації будівель і споруд автомобільного транспорту та дорожнього господарства , для обслуговування автомобільної дороги державного значення Р-17 Львів-Радехів-Луцьк, яка проходить по території  Червоноградського району Львівської області земельні ділянки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3,1237га кадастровий номер: 4623985800:01:005:1270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1,2977га кадастровий номер: 4623985800:01:003:0108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10,1378га кадастровий номер: 4623984200:04:000:1081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0,4005га кадастровий номер: 4623910100:01:004:0501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2,8679га кадастровий номер: 4623910100:01:004:0500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4,2833га кадастровий номер: 4623910100:01:005:0600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8,0760га кадастровий номер: 4623987200:11:000:2490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2,0977га кадастровий номер: 4623910872100:02:007:0009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2,0570га кадастровий номер: 4623987200:02:006:0052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3,8703га кадастровий номер: 4623987200:02:004:0023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2,4201га кадастровий номер: 4623987200:10:000:2023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6,1481га кадастровий номер: 4623987200:01:003:0360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3,0198га кадастровий номер: 4623987200:07:000:2011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3,5290га кадастровий номер: 4623985700:03:000:1090;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-земельну ділянку площею 5,2893га кадастровий номер: 4623986600:02:001:0800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Службу відновлення та розвитку інфраструктури у Львівській області  провести реєстрацію права постійного користування земельними ділянками в установленому законом порядк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першого заступника голови районної державної адміністрації Ірину Наливайко. 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0:00Z</dcterms:created>
  <dc:creator>Галя</dc:creator>
  <dc:description/>
  <cp:keywords/>
  <dc:language>en-US</dc:language>
  <cp:lastModifiedBy>User</cp:lastModifiedBy>
  <cp:lastPrinted>2023-11-20T14:40:00Z</cp:lastPrinted>
  <dcterms:modified xsi:type="dcterms:W3CDTF">2023-11-28T13:09:00Z</dcterms:modified>
  <cp:revision>10</cp:revision>
  <dc:subject/>
  <dc:title>Проект</dc:title>
</cp:coreProperties>
</file>